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Æ å¹ÔÅù Õç¶ òÆ À°Ã åð·» ÇêÁÅð ÕÆåÅ ÜÅò¶×Å ÇÜò¶º å°ÃÆº ÚÅÔ°³ç¶ Ô¯ å°ÔÅù ÕÆåÅ ÜÅò¶? ÇÂÃ ç¶ À°ñà, ÕÆ å¹ÃÄ ÇÕÃ¶ ù À°Ô Ãí Õ°Þ ç¶ ÃÕç¶ Ô¯ Ü¯ Áå¶ Üç¯º À°Ã ù ÚÅÔÆçÅ Ô¯ò¶? ÇñÔÅ÷Å, ÕÆ å¹ÔÅù ÇÂÔ Õðé çÆ Õ¯Çôô Û¾â ç¶äÆ ÚÅÔÆçÆ þ, Áå¶ À°Ã Çðôå¶ Çò¾Ú øÃ ÜÅäÅ ÚÅÔÆçË ÇÜÔóÅ Ú¼ñ éÔÆº ÇðÔÅ? ... Ü» Ãí Õ¹Þ Û¾â-ÛâÅ Õ¶ ÇÂ¼Õ ×°øÅ ÓÚ ÜÅ Õ¶ ÁÅêäÆ ìÅÕÆ çÆ ÃÅðÆ Ç÷¿ç×Æ ÕËç¶åéÔÅÂÆ ÓÚ ×°÷Åð ç¶äÆ ÚÅÔÆçÆ ÔË? ÇÂÔ ×¼ñ Ã°äé ÓÚ ÃÔÆ éÔÆº! îËù ÁÅÃ þ å¹ÃÄ ÇÂÃ ×¾ñ Óå¶ î¶ð¶ éÅñ êÈðÆ åð·» ÃÇÔîå Ô¯ò¯×¶ ÇÕ ÁÇÜÔÅ ÕðéÅ ÇÂ¾Õ ÕÅÇÂðÅéÅ øËÃñÅ Ô¯ò¶×Å¢ å¹ÃÆº ÇÂÃ å¯º ÇÕå¶ ÇìÔåð Õð ÃÕç¶ Ô¯¢ Ú¶å¶ ð¾ÇÖú ÇÕ ÃøñåÅ Á³å ÓÚ Õ½ä êÇðíÅÇôå ÕðçË¢ À°Ô ÇÜÔóÅ ÁÃøñåÅ çÅ ÃÅÔîäÅ Õðé¯º éÔÄ âðçÅ Áå¶ Õ¯Çôô ÕðçÅ ðÇÔ³çË!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ÕÆ Ã¾Ú¶ ÇêÁÅð çÅ ê³è Ôî¶ôÅ ÁÅÃÅé éÔÆº Ô¯äÅ ÚÅÔÆçÅ? êð ÕÆ À°Ô Õç¶ Ô¯ÇÂÁË? Ã¼Úî°¼Ú ç¶ îÔÅé Áå¶ Ú¿×¶ ÇòÁÕåÆÁ» çÆ ÇÕÃîå ÓÚ ÇìéÅ ÇÕÃ¶ Çã¼ñ ç¶ ñ×ÅåÅð Ú¹ä½åÆÁ» éÅñ ÜÈÞç¶ ðÇÔäÅ ÔÆ ÇÕÀ°º ÇñÇÖÁË? ÃÅâ¶ ×ÌÇÔ ç¶ Ãí å¯º ò¾è Ô¹éðî³ç ÇòÁÕåÆ ÔÆ Ãí å¯º Ç÷ÁÅçÅ ÃåÅÂ¶ Ô¯Â¶ ÇÕÀ°º Ôé? Ãí å¯º ò¼è íÅ×» òÅÇñÁ» Ó</w:t>
        <w:tab/>
        <w:t xml:space="preserve">å¶ ÔÆ Ôî¶ôÅ Ãí å¯º íÅðÆ ì¯Þ ÇÕÀ°º ñ¼ÇçÁÅ Ü»çË? îËº ÇÂÔ Ãí å¹ÔÅù ÇÂÃ ñÂÆ ê¹¾Û ÇðÔ» ... õËð, îËù ô¾Õ þ ÇÕ å¹ÔÅù ÇÂÔ Ú¿×Æ åð·» êåË ÇÕ îËº ÇÂÔ ÇòôÅ å¹ÔÅâ¶ éÅñ ÇÕª Û¶ÇóÁË¢ å¹ÔÅâÆ ÃÇæåÆ ÓÚ Õ°Þ ÁÇÜÔÅ þ Ü¯ ÇÂÃ òÕå ì¶Ô¾ç Ö¼àÅ-Çî¼áÅ, Ü» ÕÇÔ ñú, Õ½óÅ-Çî¼áÅ þ, êð å°ÃÆº Õç¶ òÆ ÚÆ÷» ÇÕÃ¶ Ô¯ð åð·» ÇÕÀ°º ÚÅÔ¯×¶? 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Ô¯îÆúêËæÆ çÅ î±ñ î³åð þ: çòÅÂÆ ÇåÁÅð Õðé ñÂÆ ÇÜ¿éÆ Ø¼à Ãî¼×ðÆ çÅ ÇÂÃå¶îÅñ ÕÆåÅ ÜÅò¶, À°Ô úéÆ ÔÆ ò¾è åÅÕåòð Áå¶ ×°äÕÅðÆ ÃÅÇìå Ô¹¿çÆ þ¢ ÇòÇ×ÁÅéÕ ÇçîÅö» ç¶ îÅÇñÕ» ù ÇÂÔ Ã¯Ú ìÔ¹å ÔÆ Ç÷ÁÅçÅ êð¶ôÅé ÕðçÆ þ¢ À°é·» ù À°Ô ÃÅð¶ ÃÈÖî, ÔòÅÂÆ, ðÔ¾ÃîÂÆ, Áñ½ÇÕÕ ÇÃè»å ÃîÞ éÔÄ ÁÅªç¶ ÇÜé·» ù ÁÅèÅð ìäÅ Õ¶ ÁÇÜÔÆÁ» Á¼èÆÁ»-ÜÅçÈÂÆ Á½ôèÆÁ» ÇåÁÅð Õðé çÅ çÅÁòÅ ÕÆåÅ Ü»çË¢ êð Çøð, ÁÇÜÔ¶ ñ¯Õ» ù å» À°é·» ÕÂÆ Ô¯ð, ÃÅÇìå éÅ ÕÆå¶ ÜÅ ÃÕä òÅñ¶, òðåÅÇðÁ» ù êÌòÅé Õðé ÓÚ òÆ ÁÇÜÔÆ î¹ôÇÕñ ê¶ô ÁÅªçÆ þ¢ ÇîÃÅñ ç¶ å½ð Óå¶, À°é·» ù ÇêÁÅð Ü» ÇÂñÅÔÆ êÌ¶ðéÅ çÆ Ô¯ºç î³éäÅ ìÔ°å Á½ÖÅ ñ¼×çË¢ ÇÂÃ òÕå å¹ÔÅâ¶ ÁÅñ¶ ç¹ÁÅñ¶ Ü¯ Õ°Þ òÅêð Çðþ, Ô¯ ÃÕçË À°Ã ÓÚ å¹ÔÅù ìÔ¹å Ø¼à åðÕ é÷ð ÁÅ ÇðÔÅ Ô¯ò¶, êð ÇÂÔ Ãí Õ°Þ ìÔ¹å ÔÆ ÕÅÇòÕ Áå¶ åÅÕåòð þ¢ ÁÅé³ç îÅä¯ Üç¯º åÕ å°ÃÆº îÅä ÃÕç¶ Ô¯!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ôÅÇÂç ÚÅòñ» ù êËé ÓÚ æ¯ó·Å Ô¯ð Ãî» ÇìåÅÀ°ä çÆ ñ¯ó ÔË¢ ðÅÜî»Ô ù òÆ æ¯ó·Å Ô¯ð Çíª Õ¶ ð¾ÖäÅ êò¶×Å, ÇÂÃ ñÂÆ çÅÁòå ÔÅñ¶ ô¹ðÈ éÔÄ ÕÆåÆ ÜÅ ÃÕçÆ¢ ÇÂÃ ç½ðÅé, êð, Ü» å» å°ÃÆº í°¼Ö¶ ðÔ¯ Ü» ÖÅä ñÂÆ Õ¯ÂÆ Ô¯ð ôËÁ ñ¾í ñò¯¢ êð ÇÕðêÅ Õð Õ¶ ÇéôÇÚ³å ðÔ¯, ì¶Ô¾ç ÷ÅÇÂÕ¶çÅð í¯Üé Üñç ÔÆ å¹ÔÅâ¶ åÕ êÔ¹¿Úä òÅñË¢ î°¼Ö ôËµø ÇÂÃ ò¶ñ¶ ìÌÇÔî³âÆ ðÃ¯ÂÆ Çò¾Ú ÇòÁÃå þ¢ ÇÂ¾æ¯º ÇåÁÅð Ô¯ Õ¶ ÇéÕñä òÅñ¶ ÇòÁ³Üé» å¯º å¹ÔÅù À°ÔÆ Ã¿å¹ôàÆ ÇîñäÆ ÚÅÔÆçÆ ÔË ÇÜÃ ñÂÆ å¹ÃÄ åóê ðÔ¶ ÃÆ¢ éÅñ¶, ÔÅñ çÆ ØóÆ, ÁÅêäÆ í°¾Ö çÆ êÌÚ¿âåÅ ù ÕÅÇÂî ð¾Ö¯ ÇÕÀ°ºÇÕ Á³å ÓÚ À°Ã å¯º êzÅêå Ô¯ä òÅñÆ ÇåÌêåÆ å°ÔÅâ¶ ÁÅé§ç ÓÚ òÅèÅ Õð¶×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Ôî¶ôÅ, Û¯à¶ îÅîÇñÁ» Áå¶ ò¾â¶ îÃÇñÁ» çðÇîÁÅé òÖð¶ò» ÕðéÅ Ã½ÖÅ éÔÄ Ô¹¿çÅ¢ ÁÃÄ ÁÕÃð ðÅÂÆ çÅ êÔÅó ìäÅªç¶ Ô», Áå¶ ÔÅæÆÁ» ç¶ ÚÈÔ¶¢ ÕÂÆ òÅð, ÁÃÄ öËð-÷ðÈðÆ îÅîÇñÁ» ìÅð¶ ×¹¾ÃÅ Õðç¶ Ô» Áå¶ ÁÇå îÔ¾åòêÈðä ÇòÇôÁ» Ãì¿èÆ ç¹ÇÚ¾åÆ ÓÚ ðÇÔ¿ç¶ Ô»¢ ÕÆ ì¶ÇèÁÅé¶ ÓÚ å°ÃÆº ÇÂÃ òÕå ÇÕÃ¶ ìÔ°å ÔÆ ò¾â¶ Áå¶ îÔ¾åòêÈðä î°¼ç¶ ù Áä×½ÇñÁ» Õðé çÆ ÇÔîÅÕå å» éÔÄ Õð ðÔ¶? å¹ÃÄ À°é·» ÃÅð¶ êÇÔñ±Á» Óå¶ ØÅ× Á¼Ö» ÇàÕÅÂÆ ìËá¶ Ô¯ ÇÜÔó¶ ÇÂÃ òÕå å¹ÔÅâ¶ ÇèÁÅé çÆ î³× Õðç¶ Ôé ... êð, å¹ÃÄ À°Ã êz×åÆ çÆ òÆ î¹ÃåËçÆ éÅñ à¯Ô ð¼Ö ðÔ¶ Ô¯ ÇÜÃ ÓÚ é°ÕÃÅé êÔ¹¿ÚÅÀ°ä çÆ Õ¯ÂÆ åÅÕå éÔÄ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13:00Z</dcterms:created>
  <dc:creator>HP-PC</dc:creator>
  <dc:description/>
  <cp:keywords/>
  <dc:language>en-US</dc:language>
  <cp:lastModifiedBy>HP-PC</cp:lastModifiedBy>
  <dcterms:modified xsi:type="dcterms:W3CDTF">2020-11-28T20:32:00Z</dcterms:modified>
  <cp:revision>4</cp:revision>
  <dc:subject/>
  <dc:title/>
</cp:coreProperties>
</file>